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2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33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728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0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317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5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95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065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0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50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4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005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57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66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9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1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