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20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96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26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171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3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91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77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4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82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24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76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25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15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