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276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644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94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882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625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35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233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733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984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2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517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86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