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2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40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43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5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05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48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08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04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451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64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53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00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3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94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68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