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79581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9597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42300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22156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19532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77216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48516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02197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57351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87482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92812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45471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86068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29518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22953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