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958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527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184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515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57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708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420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710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520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999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579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59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512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627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570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303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116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