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420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666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69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220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659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124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930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710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939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662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330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393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050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