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68491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47854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17646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6713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36854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10442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52947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26626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06838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10687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70946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89942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20914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94689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12300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40162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54570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