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918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23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562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305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213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574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711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90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05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254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848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185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202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