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45719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08820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90238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44922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29943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06722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72495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31854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63382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27145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0987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92414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63166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35862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2795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