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94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71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51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587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2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8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5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9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07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8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50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4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