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1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21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24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69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20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763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69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85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5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52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1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23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163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34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25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