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39192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59741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56135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69074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25819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03055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82697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21759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91633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01500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87888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1539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69490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0343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49854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10572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346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