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498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386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378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990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508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576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973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066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125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866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985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567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219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621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423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