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061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916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96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378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801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410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90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02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670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560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350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191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154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838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788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