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23220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75988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89008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28234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04550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84228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77393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01700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61496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81933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08155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38038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18918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5084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16846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19615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36210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