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545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31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0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18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975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757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9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036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18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62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1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502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24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2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49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54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