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207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24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87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9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43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3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42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96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79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2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3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5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