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965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6831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671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757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4482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349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6308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6377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7072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772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89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3813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47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30719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97093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