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08701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66234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67718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49847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22355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55180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59334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89061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65328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38390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92774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47560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98149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87675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63068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