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5896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979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36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2692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651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697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3322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183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006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992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135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93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512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