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700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42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605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681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882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561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38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711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98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96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58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71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915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874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305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813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646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