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454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487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5877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2950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517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402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7660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6347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9385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627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603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154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6795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