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86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71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353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60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854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87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574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66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961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625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281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488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100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848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149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