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08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648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73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254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83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593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37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44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910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375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82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949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669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909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86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