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832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541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72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69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355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46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011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045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244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858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37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19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424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