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1549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093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0734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6526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8370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9475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354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6541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777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5212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079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295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4547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9240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632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30107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7923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