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4299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817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990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9068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84067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453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668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054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54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6484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768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694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8829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3805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19198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339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8269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