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59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862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374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089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32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533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894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260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586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263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996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569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713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