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90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8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4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184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0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83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273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62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40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79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704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36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332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28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451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28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02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