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5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988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920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950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302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379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506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821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491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429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529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372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709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