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7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09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7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04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8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17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0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76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82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25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35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279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