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0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948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234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136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298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151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475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135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057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804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812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98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221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276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85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