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657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039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336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216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074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041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243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963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902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248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777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542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536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948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443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