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17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78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399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93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4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13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76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3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561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84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2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575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65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51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37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89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87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