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10679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99169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58567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6490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32806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45590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26927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10447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74106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9711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7629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01292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22242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87004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99895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49678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66207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