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84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05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90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444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15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74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230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54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446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35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08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045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83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548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353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03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183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