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244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69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53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24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698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50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86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92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40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880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57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5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07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