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134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931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724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911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587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154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296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452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367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934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652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122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426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392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524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459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227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