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0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184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435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933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034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307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061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270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098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585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313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967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642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31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934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