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6721244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1123600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8742114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5475776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1126474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8880179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3724099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7239991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204464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8569896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737809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2652026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9251429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