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403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56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570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610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375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584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18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86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128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267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295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526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854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134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042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