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081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586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16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557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88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09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528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601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36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46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11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215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36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157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542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543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674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