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4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1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78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280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603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5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287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018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03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814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472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08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18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08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103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