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732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3521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89865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476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2251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8811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5040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7796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0382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0658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300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7727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0693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