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04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175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01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31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825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88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80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83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56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830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33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9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310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76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97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030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25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