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090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959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803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212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339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388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248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237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843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856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929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426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657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