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396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5382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1550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3399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0449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7694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7042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7745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4850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5571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1598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6494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091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325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2400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