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88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388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91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288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970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169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685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06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673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111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74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124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584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935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158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