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254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755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270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01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414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744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080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092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884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332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597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074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39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236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816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