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251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150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319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289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506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776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389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743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81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650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11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804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691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376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49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009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648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