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53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0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5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09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3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991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760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059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83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18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30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7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108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24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619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712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41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