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765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375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737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326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691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982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943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377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363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931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062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118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89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