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19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650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66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392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68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147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2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05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52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114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226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83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9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