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63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31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71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21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7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05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43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66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966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691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046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22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496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3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