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869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936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136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111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550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218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595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545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694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336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518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935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800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