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22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432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40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059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48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139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22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098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62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3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33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5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860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100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98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136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52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