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74862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657872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098473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689203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456308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733893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805569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563416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981053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850845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821201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446384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671670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644840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751880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