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8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498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544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46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19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55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8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93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472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03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93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405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00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