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3695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788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249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374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927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254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531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735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895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819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019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507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720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996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979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3366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713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