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152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327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18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625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962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907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829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978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464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265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520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302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893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