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260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801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86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797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698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741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315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246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09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270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493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248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354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27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314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