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68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07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26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84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66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16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17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25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28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39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862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30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22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79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88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30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9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