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47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026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63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70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19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511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3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75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81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97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4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3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60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15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510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901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16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