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6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89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744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24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059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19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073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57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42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97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09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68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06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67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06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