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411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625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300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159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133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702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49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079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565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670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443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062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46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