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907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369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060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707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55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292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697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409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723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094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485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257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096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