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66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06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2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92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42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371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538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12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60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89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60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33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2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053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5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