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996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128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600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091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796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290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082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034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232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228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915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477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127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074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376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