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71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126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480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072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088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04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112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256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63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807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66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67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93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959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64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42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243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