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62082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29186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43669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00988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0639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33685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50725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76061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59603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181592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59635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83745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12650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24632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14815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61597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7719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