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090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2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80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196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427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83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2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70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444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400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8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75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026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