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64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7141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449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69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617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387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480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1064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5148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9740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2489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469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073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