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3216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5080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322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924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755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202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830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498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19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088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0161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0967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172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858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65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6878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1776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