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2166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653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6139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8050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6760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856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5736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3650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9392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3334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642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262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2430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