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0830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751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73537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065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5678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42128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43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991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6731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94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35314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831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807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586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5882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