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184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2649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7726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44560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7142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505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818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580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913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041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0928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1847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6460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6032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7919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