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17046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24872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3782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08672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93094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67457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29477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45019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16110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21664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05618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2616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15532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47989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73150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1416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45379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