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569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6485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54531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9882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5259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4349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1509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4643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7202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3098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046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445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8863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