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29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1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8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43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78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8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00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078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41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9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5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1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81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