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06314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85891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868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26514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58210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3839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40720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50963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33244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17416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99733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49450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51136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37739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11161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14375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70594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