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310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30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521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567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731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251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05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797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289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420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431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556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005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605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444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