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76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529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35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961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539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050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906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33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503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196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665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674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70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400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153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