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291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361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13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223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74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379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659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000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89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8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004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45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081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387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381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919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821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