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226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048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05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450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85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108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14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989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55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28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87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362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310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86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