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93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37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377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52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834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679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84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64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376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991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60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6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9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