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268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5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854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90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477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14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0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781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35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827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33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025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808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00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39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2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56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