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083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576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529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774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845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170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94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144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234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482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802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504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239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52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418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