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24820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293104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219564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690111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893825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939119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935790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509627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1693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800898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39901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11325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868295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