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22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338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611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567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977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231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50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664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01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241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27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08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034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436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651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155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881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