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74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555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627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072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288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71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8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88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527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618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83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227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336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187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762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236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653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