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450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228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002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986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612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953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25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354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68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834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033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57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838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592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184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818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2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