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862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53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436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3350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615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992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337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8014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0268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0533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81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028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4357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