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526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902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784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973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97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712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71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399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403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776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274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503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544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353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216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