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86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54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93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00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590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578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32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189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18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37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43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60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168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00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807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