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17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66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52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15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9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987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329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16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46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5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9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79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