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8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02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60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4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07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909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97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72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37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10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6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4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130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7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454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04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651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