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196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7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648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21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177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718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090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466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162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705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930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131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705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228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98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