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926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6380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9358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838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1954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3889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2496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784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4379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2805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7742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0321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5257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8736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094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