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844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29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107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932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9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234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23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37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510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429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305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45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1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29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784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46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22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