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5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52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14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316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28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33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76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5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79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19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3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9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7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