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986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0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002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480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82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522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073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649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270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547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51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34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65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