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703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0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244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534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876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56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2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658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358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728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42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729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879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882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074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519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757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