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85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787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0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139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036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723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197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793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66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412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06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501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57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372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41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