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14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7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108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693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396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397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237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96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12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297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15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973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914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