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521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614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333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929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872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645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717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969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495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270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617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642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762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