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238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197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474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856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222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376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73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046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555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403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895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422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141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183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862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