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427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780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642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81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37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097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758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866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7375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132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7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30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79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6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73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400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775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