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99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880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04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065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3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124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54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70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37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84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50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077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623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03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39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