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67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56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9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18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625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60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023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930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432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52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367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66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822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866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234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84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03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