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262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991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743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788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54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089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574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74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95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32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46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044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98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