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9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70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39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94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798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96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52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78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482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622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904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2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050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6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097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