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4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05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0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51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79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98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7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927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77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52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83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8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7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