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9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745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290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568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32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398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648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07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0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82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40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932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65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61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06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