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958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9951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325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4844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2648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186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632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054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913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94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461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444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5443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6304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96197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