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5175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8489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4260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43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5544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332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5701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460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0028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2695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072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077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794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586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2644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7270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31912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