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5519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17171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8414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70602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62062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29363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48421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1825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55981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0352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058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03773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856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