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395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500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279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3328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70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59255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636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622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900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150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137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3056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504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807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65697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02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1639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