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904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811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685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258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441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3734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709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469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384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2258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1165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34276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932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016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107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