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4318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166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462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162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644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3154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746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609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211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5158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273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8881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07204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