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46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966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416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67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36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553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607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52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031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26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71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865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41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