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67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92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5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364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940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27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24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590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48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67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96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458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566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744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325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65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11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