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974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548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664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049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122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415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081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720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470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61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859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336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199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416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570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