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146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07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9590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902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7089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275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4141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060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8537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956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579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7934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300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5014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932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