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657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7776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1561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0413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9810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2362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3453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3321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5444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906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4458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289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5336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6143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2680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