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24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21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0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07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94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93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83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559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05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432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65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6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9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