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41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238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516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052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947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070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749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50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380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731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724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052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992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