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478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849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732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774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924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68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82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418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867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577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884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02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653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360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260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73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701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