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552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3935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0171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13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7157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60409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0014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550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70641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6340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945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642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67941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