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029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2671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3943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0064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4138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935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3925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834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5011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8811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2407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9818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4439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6136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3351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