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973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4737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9130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024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81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300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365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988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534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130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74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505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615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083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4870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029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4040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