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35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83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287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0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72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902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32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877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529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418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00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61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309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63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327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93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857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