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72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21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421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278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68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05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365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474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675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15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63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549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70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55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23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