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994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5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9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113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428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179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43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953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124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483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861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262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078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103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960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761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454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