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2259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186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287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520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18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690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942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772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083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150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236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17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419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756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302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458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862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