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04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896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696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767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106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556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268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755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76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210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507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586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574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