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44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633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3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333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09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52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666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17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77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386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30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2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141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