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52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65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9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8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70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968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09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81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08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62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05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96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81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71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