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50151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39924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1256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04862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91250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45296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76689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53241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36724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3421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1264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33629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87391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12819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10236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69573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16009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