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92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921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704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436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689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19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186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393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01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834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897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207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726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102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1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999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770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