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94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852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52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22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884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097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594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59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137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80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459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59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250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