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357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989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997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762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522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202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994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833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486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671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477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205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156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385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756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