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550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088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384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631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197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326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80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21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475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69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645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72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294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460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850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