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101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549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288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327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355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451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128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386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79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253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624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079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342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924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964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