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74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833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134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852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570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29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85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12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279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076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270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88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640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