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29286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23234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