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896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423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637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862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079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98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116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906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247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949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939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643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652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375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933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837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006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