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367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850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730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448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160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917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364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076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301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572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00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206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216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