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6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00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02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8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596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2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81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01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044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8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471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935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892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68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306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