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027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6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61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936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32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57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203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98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01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176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33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35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16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8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55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99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3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