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071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72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10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648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178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909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64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697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79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39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43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94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594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