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4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31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26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963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2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922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27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22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93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51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31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115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5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697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