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931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392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00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41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221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314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139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367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437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312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91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24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533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902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828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06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300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