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995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87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05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759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845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332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253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92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995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74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80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499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334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08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