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469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778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911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142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64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9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07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9915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347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354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415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500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274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