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30663521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36528571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