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96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103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07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349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72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832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262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542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01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950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73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01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92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000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577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228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