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585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35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312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216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094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85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303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454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13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551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292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589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014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252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957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33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469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