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63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609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649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635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95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18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122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57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548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267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169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677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311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416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870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