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37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9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76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898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461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35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405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996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828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155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10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11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286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