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055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613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9261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6356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4596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5102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3457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8525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152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695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363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3842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282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9927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3069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