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312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46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906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183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789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668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504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780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184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237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335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358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832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