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25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417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025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535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786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235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429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166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112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217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323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995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621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815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23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104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853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