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98810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35462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20032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02259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26025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17866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2457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34617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17219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14110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07965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59522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96446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48118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56238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