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6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24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2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04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56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8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64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85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4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39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1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7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57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