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35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4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11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64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125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4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75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22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2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9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9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17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58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033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72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29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