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77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75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491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57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1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75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72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254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925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852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744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86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489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26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665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