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9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67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8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94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02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662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9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83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486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72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15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8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03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003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336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795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871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