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67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9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14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63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92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2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03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8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4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52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6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363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601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