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80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78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063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524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105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840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811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975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757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412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098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580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860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