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230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158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597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717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75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036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029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807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09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794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508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82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828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369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47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10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63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