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659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167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141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903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33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64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612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07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625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409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351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514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711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03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857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