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400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419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74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773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538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5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945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240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39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797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739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133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410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581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630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333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481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