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5523663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13755726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54344561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636038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96878261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05359186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5751387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97725003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91417133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75311761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48660982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84636643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67404805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75448837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59964953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