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82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33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528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724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8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49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6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92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82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057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495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82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489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