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646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153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443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487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392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181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200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551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551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534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58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809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003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834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714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