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915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653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184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240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621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401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3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720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884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474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298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241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144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917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42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998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019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