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387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766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131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13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804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7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290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4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753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492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163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379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145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