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25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53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457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31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12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865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431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26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11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8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6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747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