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4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82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92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074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33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460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918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42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277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442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212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969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265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573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803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442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303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