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4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53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95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74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19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4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05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94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78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1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22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36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04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8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40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