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077640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9463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405039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71926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900229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9685893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3976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97802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06849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9349058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7751533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144937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9367801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05005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9840592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