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0105453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2712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865514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284426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615621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88454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9783024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1392579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2334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19385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61193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40976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267214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47569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531450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167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187848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