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83569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07790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222422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3958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7025107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1096546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271329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751293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725120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7109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274349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3404505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729963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