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8759187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38986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1011251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679407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8252473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912274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50576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156485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695333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94383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505363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543434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043755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