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8086455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01425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835101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4489481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4710336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314449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884683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259228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64837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513654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664945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342965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1938020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869884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83542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05416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40169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