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4760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704608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23448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5982019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141441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17009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219343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0101324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443828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8799375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335525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450316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04839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78554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55875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