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4387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427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641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064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807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8071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0253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155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0317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4360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827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326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647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3596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960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995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4856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