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392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871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41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670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086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86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667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141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476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069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365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062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392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299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721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