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649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5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2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934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54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577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569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467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785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9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66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614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88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9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939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