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5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1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394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14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2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51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487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97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5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6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55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1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355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