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24197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34326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7495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85582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80273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02874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59034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68272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44453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11235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60269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03151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20721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03747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51656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0978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17395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