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260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362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162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05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796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063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006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278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37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569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899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4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377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