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79408897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91456128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