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26758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1963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0906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3712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71765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56094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216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9782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63167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2347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0176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6445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7410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1812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1909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9043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39373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