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3003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19270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5752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00140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57020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360720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50449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429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238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21024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11493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2002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463090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