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170139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14858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870728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98687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192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80909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4119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3766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4057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47060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24411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27155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5482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345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93759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