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321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36008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3474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301400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0612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7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993159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0339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515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91048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372727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48444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5991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97423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57224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