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97205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09671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97383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9747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7533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719783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059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817368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18212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7311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72958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80941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4272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52187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8993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50633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98116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