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837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9621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62426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5874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35339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59357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0092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3342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366105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86313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862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154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093785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