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644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995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995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672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621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42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227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724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687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152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27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357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626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718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725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