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036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1543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2305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2508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4049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445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2618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1717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342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7776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396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15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1524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