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840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2145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9840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3340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8350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8040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025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1301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8888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3134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8581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5776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6489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3152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8998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