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414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48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71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564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553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32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786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345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068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430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979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039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014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