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685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860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486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385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174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83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8701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987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8229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123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670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009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272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091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760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069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586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