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68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7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225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33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1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72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0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51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92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3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5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726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62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51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65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3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65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