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663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92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46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33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30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54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554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68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522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333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59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90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