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1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870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50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36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67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768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75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573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760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99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279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48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85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383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51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6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89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