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26505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27781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26797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57225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52130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3368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86754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17209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27833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70700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86033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88938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66946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29141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40604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24406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2913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