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103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57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525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545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318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600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186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611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856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79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978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090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39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