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06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224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439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830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085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44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979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559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79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54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303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9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507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843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