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382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792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330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859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821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574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617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195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488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276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820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49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384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37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19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