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68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217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739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612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997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087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197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92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161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380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675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714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751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