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824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77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40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264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422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748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967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89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84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672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78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15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586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89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662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