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282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768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094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139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006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684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676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209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762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75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337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406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945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115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186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