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501550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696473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761961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549731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868960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881458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279516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687597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20478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147634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41457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55624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170303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37938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607999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99803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307514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