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9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174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44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65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28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03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21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89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1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11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1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79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20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