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82287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67082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17625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11735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97976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83798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5757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03695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63791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59014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43762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40319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8460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95439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21931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35364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07251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