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92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516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59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162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88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207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15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12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73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490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7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9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671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18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57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15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65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