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324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3774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10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625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904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103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654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399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698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060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529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706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3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43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75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238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81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