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499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540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119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105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217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120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081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26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357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894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149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830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024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