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893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644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2196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847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169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137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601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1976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198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479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25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601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2703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581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707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