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01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121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8041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5160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678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337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072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071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330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353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510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431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520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989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346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