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109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133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723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60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641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03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612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963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80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770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58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9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530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