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6825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0260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303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84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685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4940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3154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9368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2259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3911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872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99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16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366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2344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1586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429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