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034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68349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306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5492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7538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032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42248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4388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5289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5359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150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746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0192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