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04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29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3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39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571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49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42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90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616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83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63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06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65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7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31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