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7638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8934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9115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3106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7800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0022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9052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0709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4457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7776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158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128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2469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61757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894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71736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66421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