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54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14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1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2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00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60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8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87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707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81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2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5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98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