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125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388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766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933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19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364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314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942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171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344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837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504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621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105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831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