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986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11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449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15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21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6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69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721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96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70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4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20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47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