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4476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775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484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080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3192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087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179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423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9192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61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848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41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539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20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0104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863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9066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