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382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730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902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211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28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573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430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63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024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457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46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028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146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32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384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