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0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08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83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00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0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42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8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18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4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2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08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75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