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5826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6169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2228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5701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2280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3239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2438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5829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5301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2998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4456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2572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7902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2806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1723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