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9518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3022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8635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875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5549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1172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5193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5314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45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12553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636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6572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2658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8742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5105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7231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9605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