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05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377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736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30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904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496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159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551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30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0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68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63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13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