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09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9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2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56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5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990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4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78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27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3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53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66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