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44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88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009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4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2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022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8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23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200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590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2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1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703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39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309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981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