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4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37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95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207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727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77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3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283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687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78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93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24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388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879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82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