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55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1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3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02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951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00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17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41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9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580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8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70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83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860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79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74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18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