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615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797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55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668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096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770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150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941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405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6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961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34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939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202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653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