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38226865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92067544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84733360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36871475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93940936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36117826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38865999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36035051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20327916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71178658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12338161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2067294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42286879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52648076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03182606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04454050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395095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