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7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00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004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581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5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075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937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58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01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16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346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50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6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6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872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