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23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528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14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631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794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27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28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88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4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7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23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0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56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935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0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77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