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80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240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08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72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63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26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26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48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30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82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40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0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0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