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202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728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032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787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073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490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927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637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098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942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334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833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378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690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300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