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88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019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956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28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39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40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05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455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591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229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995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96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29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