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32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86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04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940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70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099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260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32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07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936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24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252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52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839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78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