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6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93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93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933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53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2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35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10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1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32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2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78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