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08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24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62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8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694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31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14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55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674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5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91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8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53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57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61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