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710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596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101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607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522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59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91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39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976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77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053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003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536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