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011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737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03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78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99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503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49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03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0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79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59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45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90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76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10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36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6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