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66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74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71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46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904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335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26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13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27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02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07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4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10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680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21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7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1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