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254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42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725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86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07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3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53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9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6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43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86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12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95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493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53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