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882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99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391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336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14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763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566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088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02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67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636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216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038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260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728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741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654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