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04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50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30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637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915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67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82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864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29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48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19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34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102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31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548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