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93758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72018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48059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54952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6924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2349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64152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43359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89989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21185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18603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46925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28157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