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03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947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703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794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967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579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02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0218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901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766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683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005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040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