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55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99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089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83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55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252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42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100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4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0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52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42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38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675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973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