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24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76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7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66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72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39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42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230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771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766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71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2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75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