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94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374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684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91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05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401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548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38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54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30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54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09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0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08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