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092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513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340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695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144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561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523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784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800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229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375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329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430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964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371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345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978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