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642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17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47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305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192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27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884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97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80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39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257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120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70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00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748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