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232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7104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77359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4163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00181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7876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3092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7966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863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74638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445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780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7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