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674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555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89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983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160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859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674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72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280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418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27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910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85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193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65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674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856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