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5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33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14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53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127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793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871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3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088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726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862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2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75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879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36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65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