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32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91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7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63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69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457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8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428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281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608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34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777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7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