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360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355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595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165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462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755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270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122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871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669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520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162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66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522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401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