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5687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79281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35797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6671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6088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2442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7242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67350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4725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5146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534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672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8553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