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15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209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237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119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145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329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5492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192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8679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155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763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508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932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010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740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050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1966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