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787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222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389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694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3273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5401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10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8442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935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645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0262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7857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7825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7408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6172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