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7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698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63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65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21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867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99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386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84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67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8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6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838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