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425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144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29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62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78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747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496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422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088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86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944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4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19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627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32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665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322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