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529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730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381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782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10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516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311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866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861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29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35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935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629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