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3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307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60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8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432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24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421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0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105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959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57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228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83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377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337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