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960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744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813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795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815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346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265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108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201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999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298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005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059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552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237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