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114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412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770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875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389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989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502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403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439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961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30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651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011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536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227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631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256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