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241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647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660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060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83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861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050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484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091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134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253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988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837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723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140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069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807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