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691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802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72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030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162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520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656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048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181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959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333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11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382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745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116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