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689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56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751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978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098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31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179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33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80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150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98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23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412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79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9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09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