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641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439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956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12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469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2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033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552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966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183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93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21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355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