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292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357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303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729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765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296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686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972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922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586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196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583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119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