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78205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70678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8871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29380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55610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82146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20762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48974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01476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103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14601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08164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97878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