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34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5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271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155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76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16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717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079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951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97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521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872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712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269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383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