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010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3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755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750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927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176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698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428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420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114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26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21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509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608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430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117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512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