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9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31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51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0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54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5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97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31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56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75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30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2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25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55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81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