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48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26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56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28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922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779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166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05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83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97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4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626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181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350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97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412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59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