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6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94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66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0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02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19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01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69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89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72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68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3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9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41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30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