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131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305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540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230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562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220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016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517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07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727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238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281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045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