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72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83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155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267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13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410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539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209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950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53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013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751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415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907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448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