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95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683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653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099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483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406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85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59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876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55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7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123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183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528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32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142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64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