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2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31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580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630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748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569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808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692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503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865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997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00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03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011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845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32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01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