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001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4741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931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166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15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9196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244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2619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176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8015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5029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637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831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8735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124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