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9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02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789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59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54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714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66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435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25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016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00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70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