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788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16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859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86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70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508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826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62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611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92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5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36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03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