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36314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08516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91786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94915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5695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6804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60484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06245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4278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32102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6456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06880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35251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55285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7332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29553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20366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