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520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285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775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9824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8688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287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452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42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222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9068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8680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225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035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19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615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