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122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649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7744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46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619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3530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69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465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24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667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523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247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285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