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67510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21322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42704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81479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94570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43161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37157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75152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0434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83850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90142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51327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46923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38117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73151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