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175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0806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5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733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7375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986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257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50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806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901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749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03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091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8481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386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7508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219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