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304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2686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5396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5988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2972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760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0175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3181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310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16079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031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9919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0995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