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09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563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67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348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37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06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600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271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12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713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441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875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