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631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198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160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202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790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179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22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291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501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48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687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560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867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233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968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