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540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87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0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84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43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58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34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39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8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12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44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548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33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03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834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