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155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450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814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267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541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67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436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75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239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12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624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384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581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1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887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318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543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