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10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867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26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20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486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40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720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14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14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74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40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5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421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284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18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24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14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