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75986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3593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01348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31583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68730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6058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70710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26491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87977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5978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86151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71155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6182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