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565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355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693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29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714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191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181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418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909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370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569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494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22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165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682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