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615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0501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698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347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6467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6806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9864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2628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1843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5603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020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524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5488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