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467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074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460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083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601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525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306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897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993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388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054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75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788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