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790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341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346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203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529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12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438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461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463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110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472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275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957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806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832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