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71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504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0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564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922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2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051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828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997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147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529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245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43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788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59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196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209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