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288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807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875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727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848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024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024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772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108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569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429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347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031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724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66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701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241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