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68948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22667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63361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76580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5008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60185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09560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12224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59783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03749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57987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90652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05503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70953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2850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27133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05434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