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272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562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19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262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709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109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181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152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265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62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366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721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363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111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076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