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47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674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1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22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21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202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339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69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5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372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239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83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44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