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197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080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564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47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02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47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277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946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952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705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391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543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83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