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413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413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308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12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15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767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976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05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895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9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35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161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172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83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81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