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008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437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113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737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290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047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209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629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22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809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95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392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037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298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171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668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557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