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351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649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639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062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7269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347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654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885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564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787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306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778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008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