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124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57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44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833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737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140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17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61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651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0535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341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611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075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135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37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