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379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8607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1482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6270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986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744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8306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0066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9074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3073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979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991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0048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