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0653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2753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3391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2558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0881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589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1506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2366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2430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000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356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432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1658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47643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607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5342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88732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