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06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617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8708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1179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4790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5250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243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830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178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787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768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245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079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59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4089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6633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2952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