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759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075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909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596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93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483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952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840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126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911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895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70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696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483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187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