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1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209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280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28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29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07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48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20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92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63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01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4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48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