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149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323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11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921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414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4607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413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186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347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32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163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998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362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414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0423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