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54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827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769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763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711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634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570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530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081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802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960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498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288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977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586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506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212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