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62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572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374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149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2154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238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501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660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918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476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964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521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724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