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841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6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796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70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78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937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146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720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916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60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742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11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4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01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1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668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