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807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6163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7045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8751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2418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8664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7105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2308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2033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4665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6556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499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4260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4218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7106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