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278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371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644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283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86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984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799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081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659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177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971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70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230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