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76883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75452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14522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7244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15543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8053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38185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98239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53296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37381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63473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4972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12896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