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761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03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99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74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68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40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66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086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505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896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508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4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093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900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238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29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39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