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428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183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358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64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27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84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4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31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77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61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169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42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96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841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42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