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919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705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910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855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81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144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559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98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646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2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33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87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778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569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20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