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330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079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02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923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135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845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040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652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47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187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131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36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274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990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63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427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