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303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620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43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240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200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512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538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814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82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16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079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61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676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24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839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184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753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