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70007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729719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846176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960856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37570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396397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056057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56790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775841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538708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67231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479255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555293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