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490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8361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3185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8351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0538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6070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7439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0672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1755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8981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314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3253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9973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7163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4813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