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65463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74693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42242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59545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94912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64039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68767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28436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67062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41866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23590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79425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31312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06745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2343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98919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94342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