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44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0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831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4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0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42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68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8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135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473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4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1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