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0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527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02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15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961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73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12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194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13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96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38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90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2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01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616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